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785</wp:posOffset>
            </wp:positionH>
            <wp:positionV relativeFrom="paragraph">
              <wp:posOffset>6847840</wp:posOffset>
            </wp:positionV>
            <wp:extent cx="4995545" cy="23876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9380</wp:posOffset>
            </wp:positionH>
            <wp:positionV relativeFrom="paragraph">
              <wp:posOffset>7242810</wp:posOffset>
            </wp:positionV>
            <wp:extent cx="2146300" cy="194310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2914650</wp:posOffset>
                </wp:positionV>
                <wp:extent cx="1607820" cy="3763010"/>
                <wp:effectExtent l="56515" t="0" r="2413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3763080"/>
                          <a:chOff x="0" y="0"/>
                          <a:chExt cx="1607760" cy="3763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3960"/>
                            <a:ext cx="34200" cy="375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560" y="1800"/>
                            <a:ext cx="34200" cy="375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4000" y="1800"/>
                            <a:ext cx="34200" cy="375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3560" y="0"/>
                            <a:ext cx="34200" cy="375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29.5pt;width:126.55pt;height:296.25pt" coordorigin="648,4590" coordsize="2531,5925">
                <v:line id="shape_0" from="648,4596" to="701,10515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482,4593" to="1535,10512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292,4593" to="2345,10512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126,4590" to="3179,10509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2530</wp:posOffset>
                </wp:positionH>
                <wp:positionV relativeFrom="paragraph">
                  <wp:posOffset>2914650</wp:posOffset>
                </wp:positionV>
                <wp:extent cx="1607820" cy="3763010"/>
                <wp:effectExtent l="56515" t="0" r="2413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3763080"/>
                          <a:chOff x="0" y="0"/>
                          <a:chExt cx="1607760" cy="3763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3960"/>
                            <a:ext cx="34200" cy="375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560" y="1800"/>
                            <a:ext cx="34200" cy="375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4000" y="1800"/>
                            <a:ext cx="34200" cy="375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3560" y="0"/>
                            <a:ext cx="34200" cy="375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9pt;margin-top:229.5pt;width:126.55pt;height:296.25pt" coordorigin="3878,4590" coordsize="2531,5925">
                <v:line id="shape_0" from="3878,4596" to="3931,10515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712,4593" to="4765,10512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522,4593" to="5575,10512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356,4590" to="6409,10509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3420</wp:posOffset>
                </wp:positionH>
                <wp:positionV relativeFrom="paragraph">
                  <wp:posOffset>2914650</wp:posOffset>
                </wp:positionV>
                <wp:extent cx="1607820" cy="3763010"/>
                <wp:effectExtent l="56515" t="0" r="2413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3763080"/>
                          <a:chOff x="0" y="0"/>
                          <a:chExt cx="1607760" cy="3763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3960"/>
                            <a:ext cx="34200" cy="375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560" y="1800"/>
                            <a:ext cx="34200" cy="375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4000" y="1800"/>
                            <a:ext cx="34200" cy="375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3560" y="0"/>
                            <a:ext cx="34200" cy="3759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229.5pt;width:126.55pt;height:296.25pt" coordorigin="7092,4590" coordsize="2531,5925">
                <v:line id="shape_0" from="7092,4596" to="7145,10515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926,4593" to="7979,10512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736,4593" to="8789,10512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570,4590" to="9623,10509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9705</wp:posOffset>
            </wp:positionH>
            <wp:positionV relativeFrom="paragraph">
              <wp:posOffset>-246380</wp:posOffset>
            </wp:positionV>
            <wp:extent cx="6113145" cy="3149600"/>
            <wp:effectExtent l="0" t="0" r="0" b="0"/>
            <wp:wrapTight wrapText="bothSides">
              <wp:wrapPolygon edited="0">
                <wp:start x="5616" y="0"/>
                <wp:lineTo x="5145" y="63"/>
                <wp:lineTo x="3732" y="846"/>
                <wp:lineTo x="3362" y="1498"/>
                <wp:lineTo x="2958" y="2086"/>
                <wp:lineTo x="2454" y="3129"/>
                <wp:lineTo x="2117" y="4174"/>
                <wp:lineTo x="1949" y="5218"/>
                <wp:lineTo x="1848" y="6261"/>
                <wp:lineTo x="1411" y="6587"/>
                <wp:lineTo x="906" y="7176"/>
                <wp:lineTo x="738" y="7762"/>
                <wp:lineTo x="502" y="8350"/>
                <wp:lineTo x="233" y="9393"/>
                <wp:lineTo x="65" y="10438"/>
                <wp:lineTo x="-31" y="11482"/>
                <wp:lineTo x="-31" y="12853"/>
                <wp:lineTo x="2454" y="13571"/>
                <wp:lineTo x="3463" y="13571"/>
                <wp:lineTo x="3396" y="14614"/>
                <wp:lineTo x="3160" y="14746"/>
                <wp:lineTo x="2622" y="15529"/>
                <wp:lineTo x="2521" y="15985"/>
                <wp:lineTo x="2285" y="16703"/>
                <wp:lineTo x="2083" y="17746"/>
                <wp:lineTo x="1949" y="18791"/>
                <wp:lineTo x="1848" y="21140"/>
                <wp:lineTo x="2689" y="21402"/>
                <wp:lineTo x="3396" y="21402"/>
                <wp:lineTo x="12816" y="21402"/>
                <wp:lineTo x="13792" y="21402"/>
                <wp:lineTo x="14969" y="21140"/>
                <wp:lineTo x="14902" y="19835"/>
                <wp:lineTo x="14768" y="18791"/>
                <wp:lineTo x="14566" y="17746"/>
                <wp:lineTo x="14263" y="16703"/>
                <wp:lineTo x="16349" y="16703"/>
                <wp:lineTo x="21564" y="15985"/>
                <wp:lineTo x="21530" y="15659"/>
                <wp:lineTo x="21396" y="13571"/>
                <wp:lineTo x="21194" y="12527"/>
                <wp:lineTo x="20857" y="11482"/>
                <wp:lineTo x="20252" y="10438"/>
                <wp:lineTo x="20184" y="10112"/>
                <wp:lineTo x="19949" y="9393"/>
                <wp:lineTo x="19781" y="8350"/>
                <wp:lineTo x="19444" y="7306"/>
                <wp:lineTo x="18973" y="6261"/>
                <wp:lineTo x="18469" y="5675"/>
                <wp:lineTo x="17964" y="5218"/>
                <wp:lineTo x="18031" y="4957"/>
                <wp:lineTo x="16786" y="4761"/>
                <wp:lineTo x="11874" y="4174"/>
                <wp:lineTo x="8712" y="3129"/>
                <wp:lineTo x="8308" y="2086"/>
                <wp:lineTo x="7870" y="1236"/>
                <wp:lineTo x="7736" y="846"/>
                <wp:lineTo x="6693" y="63"/>
                <wp:lineTo x="6356" y="0"/>
                <wp:lineTo x="561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77385</wp:posOffset>
            </wp:positionH>
            <wp:positionV relativeFrom="paragraph">
              <wp:posOffset>-228600</wp:posOffset>
            </wp:positionV>
            <wp:extent cx="1574800" cy="15748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0555</wp:posOffset>
                </wp:positionH>
                <wp:positionV relativeFrom="paragraph">
                  <wp:posOffset>1033145</wp:posOffset>
                </wp:positionV>
                <wp:extent cx="4013835" cy="381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1400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Times" w:cs="Helvetica"/>
                                <w:color w:val="auto"/>
                                <w:lang w:val="en-AU" w:bidi="ar-SA"/>
                              </w:rPr>
                              <w:t>What actions will your school need to make to get there?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49.7pt;margin-top:81.35pt;width:31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Times" w:cs="Helvetica"/>
                          <w:color w:val="auto"/>
                          <w:lang w:val="en-AU" w:bidi="ar-SA"/>
                        </w:rPr>
                        <w:t>What actions will your school need to make to get there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910</wp:posOffset>
                </wp:positionH>
                <wp:positionV relativeFrom="paragraph">
                  <wp:posOffset>583565</wp:posOffset>
                </wp:positionV>
                <wp:extent cx="3234055" cy="491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6"/>
                              </w:rPr>
                              <w:t>Brainstorming Shee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5pt;height:38.7pt;mso-wrap-distance-left:9.05pt;mso-wrap-distance-right:9.05pt;mso-wrap-distance-top:0pt;mso-wrap-distance-bottom:0pt;margin-top:45.95pt;mso-position-vertical-relative:text;margin-left:43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36"/>
                        </w:rPr>
                      </w:pPr>
                      <w:r>
                        <w:rPr>
                          <w:rFonts w:cs="Helvetica" w:ascii="Helvetica" w:hAnsi="Helvetica"/>
                          <w:sz w:val="36"/>
                        </w:rPr>
                        <w:t>Brainstorming Sh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310</wp:posOffset>
                </wp:positionH>
                <wp:positionV relativeFrom="paragraph">
                  <wp:posOffset>2061210</wp:posOffset>
                </wp:positionV>
                <wp:extent cx="2908300" cy="596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</w:rPr>
                              <w:t>What is your school’s vision for gifted and talented education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47pt;mso-wrap-distance-left:9.05pt;mso-wrap-distance-right:9.05pt;mso-wrap-distance-top:0pt;mso-wrap-distance-bottom:0pt;margin-top:162.3pt;mso-position-vertical-relative:text;margin-left:55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sz w:val="28"/>
                        </w:rPr>
                        <w:t>What is your school’s vision for gifted and talented educatio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3310</wp:posOffset>
                </wp:positionH>
                <wp:positionV relativeFrom="paragraph">
                  <wp:posOffset>6938010</wp:posOffset>
                </wp:positionV>
                <wp:extent cx="49530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How does your school cater for gifted and talented students currently?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1pt;mso-wrap-distance-left:9.05pt;mso-wrap-distance-right:9.05pt;mso-wrap-distance-top:0pt;mso-wrap-distance-bottom:0pt;margin-top:546.3pt;mso-position-vertical-relative:text;margin-left:85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How does your school cater for gifted and talented students currently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010</wp:posOffset>
                </wp:positionH>
                <wp:positionV relativeFrom="paragraph">
                  <wp:posOffset>3801110</wp:posOffset>
                </wp:positionV>
                <wp:extent cx="3835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22pt;mso-wrap-distance-left:9.05pt;mso-wrap-distance-right:9.05pt;mso-wrap-distance-top:0pt;mso-wrap-distance-bottom:0pt;margin-top:299.3pt;mso-position-vertical-relative:text;margin-left:16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Helvetica" w:ascii="Helvetica" w:hAnsi="Helvetica"/>
        <w:color w:val="000000"/>
        <w:sz w:val="20"/>
      </w:rPr>
      <w:t>Robyn Boswell &amp; Catherine Rawlinson, University of Auckland (2000)</w:t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0:44:00Z</dcterms:created>
  <dc:creator>Innes Kennard</dc:creator>
  <dc:description/>
  <cp:keywords/>
  <dc:language>en-US</dc:language>
  <cp:lastModifiedBy>Ineson</cp:lastModifiedBy>
  <cp:lastPrinted>2011-02-03T13:44:00Z</cp:lastPrinted>
  <dcterms:modified xsi:type="dcterms:W3CDTF">2011-02-03T00:44:00Z</dcterms:modified>
  <cp:revision>2</cp:revision>
  <dc:subject/>
  <dc:title/>
</cp:coreProperties>
</file>